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重庆文化艺术职业学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项目选题</w:t>
      </w:r>
      <w:r>
        <w:rPr>
          <w:rFonts w:ascii="宋体" w:hAnsi="宋体" w:cs="宋体"/>
          <w:b/>
          <w:sz w:val="44"/>
          <w:szCs w:val="44"/>
        </w:rPr>
        <w:t>指南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、指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为贯彻全市教育大会精神，进一步办好新时代职业教育，突出职业教育在教育改革创新和经济社会发展中的位置，提升新时代职业教育现代化水平，根据学院现阶段发展的相关要求，结合职业教育改革发展新形势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和学院工作实际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特制定本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指南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本指南仅列出可供参考的若干主要选题范围。申报者可以此为基础自行设计具体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也可根据新形势要求另行设计具体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研究内容重在具有现实性、普适性、针对性、可操作性和推广性。</w:t>
      </w:r>
    </w:p>
    <w:p>
      <w:pPr>
        <w:pStyle w:val="Normal"/>
        <w:spacing w:lineRule="auto" w:line="360"/>
        <w:ind w:firstLine="697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32"/>
          <w:szCs w:val="32"/>
        </w:rPr>
        <w:t>二、选题</w:t>
      </w:r>
      <w:r>
        <w:rPr>
          <w:rFonts w:ascii="黑体" w:hAnsi="黑体" w:cs="宋体" w:eastAsia="黑体"/>
          <w:bCs/>
          <w:sz w:val="32"/>
          <w:szCs w:val="32"/>
          <w:lang w:val="en-US" w:eastAsia="zh-CN"/>
        </w:rPr>
        <w:t>类别及</w:t>
      </w:r>
      <w:r>
        <w:rPr>
          <w:rFonts w:ascii="黑体" w:hAnsi="黑体" w:cs="宋体" w:eastAsia="黑体"/>
          <w:bCs/>
          <w:sz w:val="32"/>
          <w:szCs w:val="32"/>
        </w:rPr>
        <w:t>范围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97"/>
        <w:jc w:val="left"/>
        <w:rPr>
          <w:rFonts w:ascii="方正楷体_GBK" w:hAnsi="方正楷体_GBK" w:eastAsia="方正楷体_GBK" w:cs="方正楷体_GBK"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教育教学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改革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研究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项目选题指南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育教学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改革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研究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项目选题范围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习近平新时代中国特色社会主义教育思想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职业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育内涵发展的路径与策略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等职业教育创新发展路径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等教育供给侧改革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等学校分类发展与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优质高职（专科）院校建设的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校企、校际协同育人机制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校专业设置、专业结构调整优化的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特色、重点专业建设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校企合作课程体系建设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校课程体系整体优化与教学内容改革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精品教材建设、应用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育教学改革与教材建设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实习（实训）基地建设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混合式课堂教学模式实践与探索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职院校教学模式建构与实践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课堂教学质量提升策略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校教学质量管理及监控机制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pacing w:val="-23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pacing w:val="-23"/>
          <w:sz w:val="32"/>
          <w:szCs w:val="32"/>
        </w:rPr>
        <w:t>高职院校教学工作诊断与改进工作制度建设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学资源平台建设、管理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在线开放课程建设与应用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信息技术与教育教学深度融合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基于云平台的数字资源建设与应用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信息化环境下的职业教育教学模式创新研究与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云计算、大数据、人工智能等新技术在信息化教学与管理中的应用研究及实践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优秀教学团队建设体制机制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师队伍素质与教学能力提升途径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师队伍管理创新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校教师多元评价体系构建与应用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校特殊人才计划与区域人才发展战略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课程建设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课程教材开发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社会培训教育教学研究（文化类、艺术类）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非物质文化遗产专业人才培养模式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“四能四会”人才培养模式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“人文素养”培养方法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通识教育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班级管理研究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教育教学对外交流合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院系教学改革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艺术教育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专业教育教学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职幼教专业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教学手段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优秀传统文化与高职教学融合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职院校计算机与外语教育教学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基于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MOOC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的教学资源库建设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传统文化的再设计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艺术设计类专业的教育教学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其它相关教育教学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、教育行政管理研究选题范围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行政管理制度建设与管理模式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校行政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校财务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校人事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校后勤服务方法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校科研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招生就业指导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师资培养模式与建设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行政管理队伍建设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师资配置与激励机制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校图书、信息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职业学院建设投入成本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构建学院二级系部的权责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职院校高层次人才引育长效机制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其它行政管理相关研究</w:t>
      </w:r>
    </w:p>
    <w:p>
      <w:pPr>
        <w:pStyle w:val="Normal"/>
        <w:spacing w:lineRule="auto" w:line="360"/>
        <w:ind w:firstLine="697"/>
        <w:jc w:val="left"/>
        <w:rPr>
          <w:rFonts w:ascii="方正楷体_GBK" w:hAnsi="方正楷体_GBK" w:eastAsia="方正楷体_GBK" w:cs="方正楷体_GBK"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）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人文社会科学研究项目选题指南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、党建和思想政治建设研究选题范围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党建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基层党组织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思想政治工作与德育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宣传与组织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共青团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辅导员工作方法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班主任工作方法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学生道德与人文素养培养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工会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学生会工作方法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学生社团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学生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管理工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职院校党群工作一体化运行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高职院校学生共产主义信仰教育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高职校园文化建设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其它党建和思想政治建设相关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、人文社会科学研究选题范围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文学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历史文化学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文化产业开发与管理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文化产业创意与策划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历史文化遗产开发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文化地理学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地方特色旅游资源开发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历史文化与旅游资源开发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非物质文化遗产传承与保护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巴渝民族民间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、艺术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其他文化研究</w:t>
      </w:r>
    </w:p>
    <w:p>
      <w:pPr>
        <w:pStyle w:val="Normal"/>
        <w:spacing w:lineRule="auto" w:line="360"/>
        <w:ind w:firstLine="697"/>
        <w:jc w:val="left"/>
        <w:rPr>
          <w:rFonts w:ascii="方正楷体_GBK" w:hAnsi="方正楷体_GBK" w:eastAsia="方正楷体_GBK" w:cs="方正楷体_GBK"/>
          <w:bCs/>
          <w:sz w:val="32"/>
          <w:szCs w:val="32"/>
          <w:lang w:val="en-US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）艺术创作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项目选题指南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音乐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舞蹈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音乐剧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戏剧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美术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艺术设计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舞美创作设计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影视服装创作设计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人物形象创作设计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诗歌艺术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书法创作研究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）艺术活动策划与组织研究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7:00Z</dcterms:created>
  <dc:creator>重庆文化艺术职业学院</dc:creator>
  <dc:description/>
  <dc:language>en-US</dc:language>
  <cp:lastModifiedBy>尛弃</cp:lastModifiedBy>
  <cp:lastPrinted>2019-04-29T09:35:00Z</cp:lastPrinted>
  <dcterms:modified xsi:type="dcterms:W3CDTF">2019-04-29T01:48:42Z</dcterms:modified>
  <cp:revision>12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