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组织开展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重庆市社会规划项目申报工作的通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位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现将重庆市社科联《关于组织开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重庆市社会规划项目申报工作的通知》的文件转发给你们，请有申报意愿的老师认真阅读文件，严格按文件相关要求申报。注意申报截止日期，如申报过程有疑问之处，请与学院科研处联系。联系电话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629713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: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《关于组织开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重庆市社会规划项目申报工作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rui</dc:creator>
  <dc:description/>
  <dc:language>en-US</dc:language>
  <cp:lastModifiedBy>尛弃</cp:lastModifiedBy>
  <dcterms:modified xsi:type="dcterms:W3CDTF">2019-04-19T06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